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datasource_서비스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DataSource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iv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service provides connection to databases. It provides various types of database connections and abstraction layer for them to exclude the dependency between task logics and database connection typ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connection_provider_별_datasource_implem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ataSource implementions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pe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nection Provider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ata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mplement is used to connection object per connection provi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jdbcdata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DBCDataSource</w:t>
      </w:r>
      <w:bookmarkEnd w:id="2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JDBC dri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used to 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 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taba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nec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3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dataSourc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class="org.springframework.jdbc.datasource.DriverManagerDataSourc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driverClassName" value="${drive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url" value="${dburl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username" value="${username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password" value="${password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&lt;/bean&gt;</w:t>
      </w:r>
    </w:p>
    <w:tbl>
      <w:tblPr>
        <w:tblW w:w="46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3002"/>
      </w:tblGrid>
      <w:tr>
        <w:trPr/>
        <w:tc>
          <w:tcPr>
            <w:tcW w:w="1652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PROPERTIES </w:t>
            </w:r>
          </w:p>
        </w:tc>
        <w:tc>
          <w:tcPr>
            <w:tcW w:w="3002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165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riverClassName</w:t>
            </w:r>
          </w:p>
        </w:tc>
        <w:tc>
          <w:tcPr>
            <w:tcW w:w="30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JDBC driver class na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rl</w:t>
            </w:r>
          </w:p>
        </w:tc>
        <w:tc>
          <w:tcPr>
            <w:tcW w:w="30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DBC UR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access database</w:t>
            </w:r>
          </w:p>
        </w:tc>
      </w:tr>
      <w:tr>
        <w:trPr/>
        <w:tc>
          <w:tcPr>
            <w:tcW w:w="165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name</w:t>
            </w:r>
          </w:p>
        </w:tc>
        <w:tc>
          <w:tcPr>
            <w:tcW w:w="30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 name to access databa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ssword</w:t>
            </w:r>
          </w:p>
        </w:tc>
        <w:tc>
          <w:tcPr>
            <w:tcW w:w="3002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ssword to access databas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sample_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4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dataSourc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 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jdbcPropertie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Properties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jdbcPropertie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boolean isHsql = tru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JdbcDataSource() throws </w:t>
      </w:r>
      <w:hyperlink r:id="rId3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dataSourc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assertEquals("org.springframework.jdbc.datasource.DriverManagerDataSource"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.getClass().getName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Connec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on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at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stmt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ResultSe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rs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y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n = dataSource.getConnection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con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tmt = con.createStatement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s = stmt.executeQuery("select 'x' as x from dual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while (rs.next()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x", rs.getString(1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..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dbcpdata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CPDataSource</w:t>
      </w:r>
      <w:bookmarkEnd w:id="5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a database connection implement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DBC dri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is is database connection pool of Jakarta called </w:t>
      </w: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ommons DBCP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configuratioi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in</w:t>
      </w:r>
      <w:bookmarkEnd w:id="6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dataSource" class="org.apache.commons.dbcp.BasicDataSource" destroy-method="clos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driverClassName" value="${driver}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url" value="${dburl}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username" value="${username}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password" value="${password}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defaultAutoCommit" value="fals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poolPreparedStatements" value="tru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&lt;/bean&gt;</w:t>
      </w:r>
    </w:p>
    <w:tbl>
      <w:tblPr>
        <w:tblW w:w="9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2"/>
        <w:gridCol w:w="7375"/>
      </w:tblGrid>
      <w:tr>
        <w:trPr/>
        <w:tc>
          <w:tcPr>
            <w:tcW w:w="2602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PROPERTIES </w:t>
            </w:r>
          </w:p>
        </w:tc>
        <w:tc>
          <w:tcPr>
            <w:tcW w:w="7375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riverClassName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dbc driver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ass name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rl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Base url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ername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Bas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 name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assword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Bas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ssword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aultAutoCommit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cide whether to auto-commit connection returned from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source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oolPreparedStatements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Whether to us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eparedStatement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xActive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 the maximum number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ctive connec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imultaneously allocatable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xIdle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 the maximum number of idle connections to remain in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oo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xWait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 the maximum waiting time when all connections are being used.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aultReadOnly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rant the read-only attribute to the connection created by connection pool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aultTransactionIsolation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Grant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ransaction isol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ttribute to the return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onnection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aultCatalog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 the 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nnection catlog 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inIdle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 the minimum idle connections of the 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nnection pool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itialSize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 the initial connection size to be created in the 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nnection pool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OnBorrow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cide the validity of an object before the connection pool fetches the object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OnReturn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cide whether to check the validity of an object befo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t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alidationQuery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ationQuery</w:t>
            </w:r>
          </w:p>
        </w:tc>
      </w:tr>
      <w:tr>
        <w:trPr/>
        <w:tc>
          <w:tcPr>
            <w:tcW w:w="2602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oginTimeout </w:t>
            </w:r>
          </w:p>
        </w:tc>
        <w:tc>
          <w:tcPr>
            <w:tcW w:w="7375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gin timeout(in seconds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taba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onnec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sample_source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7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dataSourc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 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jdbcPropertie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Properties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jdbcPropertie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boolean isHsql = tru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DbcpDataSource() throws </w:t>
      </w:r>
      <w:hyperlink r:id="rId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dataSourc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org.apache.commons.dbcp.BasicDataSource", dataSource.getClass().getName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hyperlink r:id="rId1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Connec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on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hyperlink r:id="rId11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at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stmt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hyperlink r:id="rId1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ResultSe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rs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try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n = dataSource.getConnection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con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tmt = con.createStatement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s = stmt.executeQuery("select 'x' as x from dual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while (rs.next()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x", rs.getString(1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 catch (</w:t>
      </w:r>
      <w:hyperlink r:id="rId13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e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ail("Jdbc DataSource Test Failed! : " + e.getMessage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.printStackTrace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}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..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c3p0data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3P0DataSource</w:t>
      </w:r>
      <w:bookmarkEnd w:id="8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is an implement that creates database connection using JDBC driver. Details on C3P0 library can be check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mchange.com/projects/c3p0/index.html" \l "c3p0-config.xml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C3P0 Configuration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configuration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9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dataSource" class="com.mchange.v2.c3p0.ComboPooledDataSourc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destroy-method="clos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driverClass" value="${driver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jdbcUrl" value="${dburl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user" value="${username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password" value="${password}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initialPoolSize" value="3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minPoolSize" value="3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maxPoolSize" value="50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-- &lt;property name="timeout" value="0" /&gt; --&gt;   &lt;!-- 0 means: no timeou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idleConnectionTestPeriod" value="200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acquireIncrement" value="1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maxStatements" value="0" /&gt;  &lt;!-- 0 means: statement caching is turned off. 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 xml:space="preserve">&lt;!-- c3p0 is very asynchronous. Slow JDBC operations are generally performed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by helper threads that don't hold contended locks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 xml:space="preserve">Spreading these operations over multiple threads can significantly improve performance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by allowing multiple operations to be performed simultaneously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numHelperThreads" value="3" /&gt;  &lt;!-- 3 is default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&lt;/bean&gt;</w:t>
      </w:r>
    </w:p>
    <w:tbl>
      <w:tblPr>
        <w:tblW w:w="49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2491"/>
      </w:tblGrid>
      <w:tr>
        <w:trPr/>
        <w:tc>
          <w:tcPr>
            <w:tcW w:w="2481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PROPERTIES </w:t>
            </w:r>
          </w:p>
        </w:tc>
        <w:tc>
          <w:tcPr>
            <w:tcW w:w="2491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riverClass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dbc driver 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dbcUrl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B URL 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 name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ssword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ssword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itialPoolSize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itial value of poo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inPoolSize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imum value of pool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xPoolSize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ximum value of pool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dleConnectionTestPeriod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tate check time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cquireIncrement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crease value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xStatements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hether to keep cache</w:t>
            </w:r>
          </w:p>
        </w:tc>
      </w:tr>
      <w:tr>
        <w:trPr/>
        <w:tc>
          <w:tcPr>
            <w:tcW w:w="2481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umHelperThreads</w:t>
            </w:r>
          </w:p>
        </w:tc>
        <w:tc>
          <w:tcPr>
            <w:tcW w:w="2491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umbers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elperThread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sample_source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1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dataSourc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 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jdbcPropertie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Properties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jdbcPropertie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C3p0DataSource() throws </w:t>
      </w:r>
      <w:hyperlink r:id="rId1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dataSourc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com.mchange.v2.c3p0.ComboPooledDataSource", dataSource.getClass().getName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1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Connec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on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1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at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stmt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1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ResultSe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rs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y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n = dataSource.getConnection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con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tmt = con.createStatement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s = stmt.executeQuery("select 'x' as x from dual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while (rs.next()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x", rs.getString(1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 catch (</w:t>
      </w:r>
      <w:hyperlink r:id="rId1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e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ail("Jdbc DataSource Test Failed! : " + e.getMessage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.printStackTrace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.............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1" w:name="jndidata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NDIDataSource</w:t>
      </w:r>
      <w:bookmarkEnd w:id="11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JNDIData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NDI Looku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taba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nnection. JNDIData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e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ta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ro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NDI tre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d b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terprise application server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2" w:name="configuration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2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eu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ee:jndi-lookup id="dataSource" jndi-name="${jndiName}" resource-ref="tru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jee:environmen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 xml:space="preserve">  java.naming.factory.initial=${jeus.java.naming.factory.initial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 xml:space="preserve">  java.naming.provider.url=${jeus.java.naming.provider.url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ee:environmen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jee:jndi-lookup&gt;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blogic </w:t>
      </w:r>
      <w:r>
        <w:rPr>
          <w:rFonts w:ascii="굴림;Gulim" w:hAnsi="굴림;Gulim" w:cs="굴림;Gulim" w:eastAsia="굴림;Gulim"/>
          <w:kern w:val="0"/>
          <w:szCs w:val="20"/>
          <w:lang w:val="en"/>
        </w:rPr>
        <w:t xml:space="preserve">설정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util:properties id="jndiProperties" location="classpath:/META-INF/spring/jndi.properties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&lt;jee:jndi-lookup id="dataSource" jndi-name="${jndiName}" resource-ref="true" environment-ref="jndiProperties" /&gt;</w:t>
      </w:r>
    </w:p>
    <w:tbl>
      <w:tblPr>
        <w:tblW w:w="80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6394"/>
      </w:tblGrid>
      <w:tr>
        <w:trPr/>
        <w:tc>
          <w:tcPr>
            <w:tcW w:w="1645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PROPERTIES </w:t>
            </w:r>
          </w:p>
        </w:tc>
        <w:tc>
          <w:tcPr>
            <w:tcW w:w="6394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16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ndiTemplate </w:t>
            </w:r>
          </w:p>
        </w:tc>
        <w:tc>
          <w:tcPr>
            <w:tcW w:w="6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 up JNDI templat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NDI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arch</w:t>
            </w:r>
          </w:p>
        </w:tc>
      </w:tr>
      <w:tr>
        <w:trPr/>
        <w:tc>
          <w:tcPr>
            <w:tcW w:w="16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ndiEnvironment </w:t>
            </w:r>
          </w:p>
        </w:tc>
        <w:tc>
          <w:tcPr>
            <w:tcW w:w="6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 up JNDI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viron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JND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ach</w:t>
            </w:r>
          </w:p>
        </w:tc>
      </w:tr>
      <w:tr>
        <w:trPr/>
        <w:tc>
          <w:tcPr>
            <w:tcW w:w="16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sourceRef </w:t>
            </w:r>
          </w:p>
        </w:tc>
        <w:tc>
          <w:tcPr>
            <w:tcW w:w="6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cide whether to search i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2E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ainer</w:t>
            </w:r>
          </w:p>
        </w:tc>
      </w:tr>
      <w:tr>
        <w:trPr/>
        <w:tc>
          <w:tcPr>
            <w:tcW w:w="16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pectedType </w:t>
            </w:r>
          </w:p>
        </w:tc>
        <w:tc>
          <w:tcPr>
            <w:tcW w:w="6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 the type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NDI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bject</w:t>
            </w:r>
          </w:p>
        </w:tc>
      </w:tr>
      <w:tr>
        <w:trPr/>
        <w:tc>
          <w:tcPr>
            <w:tcW w:w="16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ndiName </w:t>
            </w:r>
          </w:p>
        </w:tc>
        <w:tc>
          <w:tcPr>
            <w:tcW w:w="6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 JNDI name for search</w:t>
            </w:r>
          </w:p>
        </w:tc>
      </w:tr>
      <w:tr>
        <w:trPr/>
        <w:tc>
          <w:tcPr>
            <w:tcW w:w="16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roxyInterface </w:t>
            </w:r>
          </w:p>
        </w:tc>
        <w:tc>
          <w:tcPr>
            <w:tcW w:w="6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t prox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us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NDI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bject</w:t>
            </w:r>
          </w:p>
        </w:tc>
      </w:tr>
      <w:tr>
        <w:trPr/>
        <w:tc>
          <w:tcPr>
            <w:tcW w:w="16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ookupOnStartup </w:t>
            </w:r>
          </w:p>
        </w:tc>
        <w:tc>
          <w:tcPr>
            <w:tcW w:w="6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cid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heth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search for JNDI object a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up</w:t>
            </w:r>
          </w:p>
        </w:tc>
      </w:tr>
      <w:tr>
        <w:trPr/>
        <w:tc>
          <w:tcPr>
            <w:tcW w:w="1645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ache </w:t>
            </w:r>
          </w:p>
        </w:tc>
        <w:tc>
          <w:tcPr>
            <w:tcW w:w="6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cide whether to cac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NDI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bject</w:t>
            </w:r>
          </w:p>
        </w:tc>
      </w:tr>
      <w:tr>
        <w:trPr/>
        <w:tc>
          <w:tcPr>
            <w:tcW w:w="1645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aultObject </w:t>
            </w:r>
          </w:p>
        </w:tc>
        <w:tc>
          <w:tcPr>
            <w:tcW w:w="6394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signat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he default object to be delivered whe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JNDI looku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ail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3" w:name="sample_source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13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dataSourc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 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jdbcPropertie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Properties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jdbcPropertie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JndiJeusDataSource() throws </w:t>
      </w:r>
      <w:hyperlink r:id="rId21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dataSourc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jeus.jdbc.connectionpool.DataSourceWrapper", dataSource.getClass().getName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2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Connec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on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23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at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stmt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2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ResultSe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rs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y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n = dataSource.getConnection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con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tmt = con.createStatement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s = stmt.executeQuery("select 'x' as x from dual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while (rs.next()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x", rs.getString(1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 catch (</w:t>
      </w:r>
      <w:hyperlink r:id="rId2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e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ail("Jdbc DataSource Test Failed! : " + e.getMessage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.printStackTrace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}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.............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Jeus5.0 datasource : jeus.jdbc.driver.oracle.OracleConnectionPool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Jeus6.0 datasource : jeus.jdbc.connectionpool.DataSourceWrapp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dataSourc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ataSource dataSourc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 = "jdbcProperties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Properties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jdbcProperties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JndiDataSource() throws </w:t>
      </w:r>
      <w:hyperlink r:id="rId2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dataSourc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weblogic.jdbc.common.internal.RmiDataSource_922_WLStub", dataSource.getClass().getName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2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Connec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on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2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at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stmt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hyperlink r:id="rId3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ResultSe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rs = null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y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n = dataSource.getConnection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otNull(con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tmt = con.createStatement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s = stmt.executeQuery("select 'x' as x from dual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while (rs.next()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x", rs.getString(1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 catch (</w:t>
      </w:r>
      <w:hyperlink r:id="rId31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e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ail("Jdbc DataSource Test Failed! : " + e.getMessage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.printStackTrace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}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.............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eblogic datasour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Char">
    <w:name w:val="머리글 Char"/>
    <w:basedOn w:val="Style9"/>
    <w:qFormat/>
    <w:rPr/>
  </w:style>
  <w:style w:type="character" w:styleId="Char1">
    <w:name w:val="바닥글 Char"/>
    <w:basedOn w:val="Style9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9"/>
    <w:qFormat/>
    <w:rPr/>
  </w:style>
  <w:style w:type="character" w:styleId="Re1">
    <w:name w:val="re1"/>
    <w:basedOn w:val="Style9"/>
    <w:qFormat/>
    <w:rPr/>
  </w:style>
  <w:style w:type="character" w:styleId="Re0">
    <w:name w:val="re0"/>
    <w:basedOn w:val="Style9"/>
    <w:qFormat/>
    <w:rPr/>
  </w:style>
  <w:style w:type="character" w:styleId="St0">
    <w:name w:val="st0"/>
    <w:basedOn w:val="Style9"/>
    <w:qFormat/>
    <w:rPr/>
  </w:style>
  <w:style w:type="character" w:styleId="Re2">
    <w:name w:val="re2"/>
    <w:basedOn w:val="Style9"/>
    <w:qFormat/>
    <w:rPr/>
  </w:style>
  <w:style w:type="character" w:styleId="HTML">
    <w:name w:val="HTML 머리글자어"/>
    <w:basedOn w:val="Style9"/>
    <w:qFormat/>
    <w:rPr/>
  </w:style>
  <w:style w:type="character" w:styleId="Br0">
    <w:name w:val="br0"/>
    <w:basedOn w:val="Style9"/>
    <w:qFormat/>
    <w:rPr/>
  </w:style>
  <w:style w:type="character" w:styleId="Sy0">
    <w:name w:val="sy0"/>
    <w:basedOn w:val="Style9"/>
    <w:qFormat/>
    <w:rPr/>
  </w:style>
  <w:style w:type="character" w:styleId="Kw3">
    <w:name w:val="kw3"/>
    <w:basedOn w:val="Style9"/>
    <w:qFormat/>
    <w:rPr/>
  </w:style>
  <w:style w:type="character" w:styleId="Kw4">
    <w:name w:val="kw4"/>
    <w:basedOn w:val="Style9"/>
    <w:qFormat/>
    <w:rPr/>
  </w:style>
  <w:style w:type="character" w:styleId="Kw2">
    <w:name w:val="kw2"/>
    <w:basedOn w:val="Style9"/>
    <w:qFormat/>
    <w:rPr/>
  </w:style>
  <w:style w:type="character" w:styleId="Kw1">
    <w:name w:val="kw1"/>
    <w:basedOn w:val="Style9"/>
    <w:qFormat/>
    <w:rPr/>
  </w:style>
  <w:style w:type="character" w:styleId="Me1">
    <w:name w:val="me1"/>
    <w:basedOn w:val="Style9"/>
    <w:qFormat/>
    <w:rPr/>
  </w:style>
  <w:style w:type="character" w:styleId="Nu0">
    <w:name w:val="nu0"/>
    <w:basedOn w:val="Style9"/>
    <w:qFormat/>
    <w:rPr/>
  </w:style>
  <w:style w:type="character" w:styleId="Sc1">
    <w:name w:val="sc-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properties+java.sun.com&amp;btnI=I&apos;m Feeling Lucky" TargetMode="External"/><Relationship Id="rId3" Type="http://schemas.openxmlformats.org/officeDocument/2006/relationships/hyperlink" Target="http://www.google.com/search?hl=en&amp;q=allinurl%3Aexception+java.sun.com&amp;btnI=I&apos;m Feeling Lucky" TargetMode="External"/><Relationship Id="rId4" Type="http://schemas.openxmlformats.org/officeDocument/2006/relationships/hyperlink" Target="http://www.google.com/search?hl=en&amp;q=allinurl%3Aconnection+java.sun.com&amp;btnI=I&apos;m Feeling Lucky" TargetMode="External"/><Relationship Id="rId5" Type="http://schemas.openxmlformats.org/officeDocument/2006/relationships/hyperlink" Target="http://www.google.com/search?hl=en&amp;q=allinurl%3Astatement+java.sun.com&amp;btnI=I&apos;m Feeling Lucky" TargetMode="External"/><Relationship Id="rId6" Type="http://schemas.openxmlformats.org/officeDocument/2006/relationships/hyperlink" Target="http://www.google.com/search?hl=en&amp;q=allinurl%3Aresultset+java.sun.com&amp;btnI=I&apos;m Feeling Lucky" TargetMode="External"/><Relationship Id="rId7" Type="http://schemas.openxmlformats.org/officeDocument/2006/relationships/hyperlink" Target="http://commons.apache.org/dbcp/" TargetMode="External"/><Relationship Id="rId8" Type="http://schemas.openxmlformats.org/officeDocument/2006/relationships/hyperlink" Target="http://www.google.com/search?hl=en&amp;q=allinurl%3Aproperties+java.sun.com&amp;btnI=I&apos;m Feeling Lucky" TargetMode="External"/><Relationship Id="rId9" Type="http://schemas.openxmlformats.org/officeDocument/2006/relationships/hyperlink" Target="http://www.google.com/search?hl=en&amp;q=allinurl%3Aexception+java.sun.com&amp;btnI=I&apos;m Feeling Lucky" TargetMode="External"/><Relationship Id="rId10" Type="http://schemas.openxmlformats.org/officeDocument/2006/relationships/hyperlink" Target="http://www.google.com/search?hl=en&amp;q=allinurl%3Aconnection+java.sun.com&amp;btnI=I&apos;m Feeling Lucky" TargetMode="External"/><Relationship Id="rId11" Type="http://schemas.openxmlformats.org/officeDocument/2006/relationships/hyperlink" Target="http://www.google.com/search?hl=en&amp;q=allinurl%3Astatement+java.sun.com&amp;btnI=I&apos;m Feeling Lucky" TargetMode="External"/><Relationship Id="rId12" Type="http://schemas.openxmlformats.org/officeDocument/2006/relationships/hyperlink" Target="http://www.google.com/search?hl=en&amp;q=allinurl%3Aresultset+java.sun.com&amp;btnI=I&apos;m Feeling Lucky" TargetMode="External"/><Relationship Id="rId13" Type="http://schemas.openxmlformats.org/officeDocument/2006/relationships/hyperlink" Target="http://www.google.com/search?hl=en&amp;q=allinurl%3Aexception+java.sun.com&amp;btnI=I&apos;m Feeling Lucky" TargetMode="External"/><Relationship Id="rId14" Type="http://schemas.openxmlformats.org/officeDocument/2006/relationships/hyperlink" Target="http://www.google.com/search?hl=en&amp;q=allinurl%3Aproperties+java.sun.com&amp;btnI=I&apos;m Feeling Lucky" TargetMode="External"/><Relationship Id="rId15" Type="http://schemas.openxmlformats.org/officeDocument/2006/relationships/hyperlink" Target="http://www.google.com/search?hl=en&amp;q=allinurl%3Aexception+java.sun.com&amp;btnI=I&apos;m Feeling Lucky" TargetMode="External"/><Relationship Id="rId16" Type="http://schemas.openxmlformats.org/officeDocument/2006/relationships/hyperlink" Target="http://www.google.com/search?hl=en&amp;q=allinurl%3Aconnection+java.sun.com&amp;btnI=I&apos;m Feeling Lucky" TargetMode="External"/><Relationship Id="rId17" Type="http://schemas.openxmlformats.org/officeDocument/2006/relationships/hyperlink" Target="http://www.google.com/search?hl=en&amp;q=allinurl%3Astatement+java.sun.com&amp;btnI=I&apos;m Feeling Lucky" TargetMode="External"/><Relationship Id="rId18" Type="http://schemas.openxmlformats.org/officeDocument/2006/relationships/hyperlink" Target="http://www.google.com/search?hl=en&amp;q=allinurl%3Aresultset+java.sun.com&amp;btnI=I&apos;m Feeling Lucky" TargetMode="External"/><Relationship Id="rId19" Type="http://schemas.openxmlformats.org/officeDocument/2006/relationships/hyperlink" Target="http://www.google.com/search?hl=en&amp;q=allinurl%3Aexception+java.sun.com&amp;btnI=I&apos;m Feeling Lucky" TargetMode="External"/><Relationship Id="rId20" Type="http://schemas.openxmlformats.org/officeDocument/2006/relationships/hyperlink" Target="http://www.google.com/search?hl=en&amp;q=allinurl%3Aproperties+java.sun.com&amp;btnI=I&apos;m Feeling Lucky" TargetMode="External"/><Relationship Id="rId21" Type="http://schemas.openxmlformats.org/officeDocument/2006/relationships/hyperlink" Target="http://www.google.com/search?hl=en&amp;q=allinurl%3Aexception+java.sun.com&amp;btnI=I&apos;m Feeling Lucky" TargetMode="External"/><Relationship Id="rId22" Type="http://schemas.openxmlformats.org/officeDocument/2006/relationships/hyperlink" Target="http://www.google.com/search?hl=en&amp;q=allinurl%3Aconnection+java.sun.com&amp;btnI=I&apos;m Feeling Lucky" TargetMode="External"/><Relationship Id="rId23" Type="http://schemas.openxmlformats.org/officeDocument/2006/relationships/hyperlink" Target="http://www.google.com/search?hl=en&amp;q=allinurl%3Astatement+java.sun.com&amp;btnI=I&apos;m Feeling Lucky" TargetMode="External"/><Relationship Id="rId24" Type="http://schemas.openxmlformats.org/officeDocument/2006/relationships/hyperlink" Target="http://www.google.com/search?hl=en&amp;q=allinurl%3Aresultset+java.sun.com&amp;btnI=I&apos;m Feeling Lucky" TargetMode="External"/><Relationship Id="rId25" Type="http://schemas.openxmlformats.org/officeDocument/2006/relationships/hyperlink" Target="http://www.google.com/search?hl=en&amp;q=allinurl%3Aexception+java.sun.com&amp;btnI=I&apos;m Feeling Lucky" TargetMode="External"/><Relationship Id="rId26" Type="http://schemas.openxmlformats.org/officeDocument/2006/relationships/hyperlink" Target="http://www.google.com/search?hl=en&amp;q=allinurl%3Aproperties+java.sun.com&amp;btnI=I&apos;m Feeling Lucky" TargetMode="External"/><Relationship Id="rId27" Type="http://schemas.openxmlformats.org/officeDocument/2006/relationships/hyperlink" Target="http://www.google.com/search?hl=en&amp;q=allinurl%3Aexception+java.sun.com&amp;btnI=I&apos;m Feeling Lucky" TargetMode="External"/><Relationship Id="rId28" Type="http://schemas.openxmlformats.org/officeDocument/2006/relationships/hyperlink" Target="http://www.google.com/search?hl=en&amp;q=allinurl%3Aconnection+java.sun.com&amp;btnI=I&apos;m Feeling Lucky" TargetMode="External"/><Relationship Id="rId29" Type="http://schemas.openxmlformats.org/officeDocument/2006/relationships/hyperlink" Target="http://www.google.com/search?hl=en&amp;q=allinurl%3Astatement+java.sun.com&amp;btnI=I&apos;m Feeling Lucky" TargetMode="External"/><Relationship Id="rId30" Type="http://schemas.openxmlformats.org/officeDocument/2006/relationships/hyperlink" Target="http://www.google.com/search?hl=en&amp;q=allinurl%3Aresultset+java.sun.com&amp;btnI=I&apos;m Feeling Lucky" TargetMode="External"/><Relationship Id="rId31" Type="http://schemas.openxmlformats.org/officeDocument/2006/relationships/hyperlink" Target="http://www.google.com/search?hl=en&amp;q=allinurl%3Aexception+java.sun.com&amp;btnI=I&apos;m Feeling Lucky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36:00Z</dcterms:created>
  <dc:creator>.</dc:creator>
  <dc:description/>
  <cp:keywords/>
  <dc:language>en-US</dc:language>
  <cp:lastModifiedBy>양은정</cp:lastModifiedBy>
  <dcterms:modified xsi:type="dcterms:W3CDTF">2012-03-26T02:29:00Z</dcterms:modified>
  <cp:revision>5</cp:revision>
  <dc:subject/>
  <dc:title/>
</cp:coreProperties>
</file>